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2" w:hanging="0"/>
        <w:rPr>
          <w:rFonts w:ascii="PANDA Times UZ" w:hAnsi="PANDA Times UZ" w:cs="PANDA Times UZ"/>
          <w:sz w:val="28"/>
          <w:szCs w:val="28"/>
          <w:lang w:eastAsia="en-US"/>
        </w:rPr>
      </w:pPr>
      <w:r>
        <w:rPr>
          <w:rFonts w:cs="PANDA Times UZ" w:ascii="PANDA Times UZ" w:hAnsi="PANDA Times UZ"/>
          <w:sz w:val="28"/>
          <w:szCs w:val="28"/>
          <w:lang w:eastAsia="en-US"/>
        </w:rPr>
      </w:r>
    </w:p>
    <w:p>
      <w:pPr>
        <w:pStyle w:val="Heading1"/>
        <w:ind w:right="852" w:hanging="0"/>
        <w:rPr>
          <w:rFonts w:ascii="Times New Roman" w:hAnsi="Times New Roman" w:cs="Times New Roman"/>
          <w:b/>
          <w:b/>
          <w:bCs/>
          <w:i/>
          <w:i/>
          <w:iCs/>
          <w:color w:val="0000FF"/>
          <w:sz w:val="28"/>
          <w:szCs w:val="28"/>
          <w:u w:val="single"/>
          <w:lang w:val="ru-RU"/>
        </w:rPr>
      </w:pPr>
      <w:r>
        <w:rPr>
          <w:rFonts w:cs="Times New Roman" w:ascii="Times New Roman" w:hAnsi="Times New Roman"/>
          <w:b/>
          <w:bCs/>
          <w:i/>
          <w:iCs/>
          <w:color w:val="0000FF"/>
          <w:sz w:val="28"/>
          <w:szCs w:val="28"/>
          <w:u w:val="single"/>
          <w:lang w:val="ru-RU"/>
        </w:rPr>
        <w:t>«Ахлуссунна вал-жамоа» кутубхонаси</w:t>
      </w:r>
    </w:p>
    <w:p>
      <w:pPr>
        <w:pStyle w:val="Normal"/>
        <w:rPr>
          <w:rFonts w:ascii="Times New Roman" w:hAnsi="Times New Roman" w:cs="Times New Roman"/>
          <w:b/>
          <w:b/>
          <w:bCs/>
          <w:i/>
          <w:i/>
          <w:iCs/>
          <w:color w:val="0000FF"/>
          <w:sz w:val="28"/>
          <w:szCs w:val="28"/>
          <w:u w:val="single"/>
          <w:lang w:val="ru-RU"/>
        </w:rPr>
      </w:pPr>
      <w:r>
        <w:rPr>
          <w:rFonts w:cs="Times New Roman" w:ascii="Times New Roman" w:hAnsi="Times New Roman"/>
          <w:b/>
          <w:bCs/>
          <w:i/>
          <w:iCs/>
          <w:color w:val="0000FF"/>
          <w:sz w:val="28"/>
          <w:szCs w:val="28"/>
          <w:u w:val="single"/>
          <w:lang w:val="ru-RU"/>
        </w:rPr>
      </w:r>
    </w:p>
    <w:p>
      <w:pPr>
        <w:pStyle w:val="Normal"/>
        <w:rPr>
          <w:rFonts w:ascii="Times New Roman" w:hAnsi="Times New Roman" w:cs="Times New Roman"/>
          <w:b/>
          <w:b/>
          <w:bCs/>
          <w:i/>
          <w:i/>
          <w:iCs/>
          <w:color w:val="0000FF"/>
          <w:sz w:val="28"/>
          <w:szCs w:val="28"/>
          <w:u w:val="single"/>
          <w:lang w:val="ru-RU"/>
        </w:rPr>
      </w:pPr>
      <w:r>
        <w:rPr>
          <w:rFonts w:cs="Times New Roman" w:ascii="Times New Roman" w:hAnsi="Times New Roman"/>
          <w:b/>
          <w:bCs/>
          <w:i/>
          <w:iCs/>
          <w:color w:val="0000FF"/>
          <w:sz w:val="28"/>
          <w:szCs w:val="28"/>
          <w:u w:val="single"/>
          <w:lang w:val="ru-RU"/>
        </w:rPr>
        <w:t>«Тавхид рисолалари» силсиласи (9)</w:t>
      </w:r>
    </w:p>
    <w:p>
      <w:pPr>
        <w:pStyle w:val="Normal"/>
        <w:jc w:val="center"/>
        <w:rPr>
          <w:rFonts w:ascii="Times New Roman" w:hAnsi="Times New Roman" w:cs="Times New Roman"/>
          <w:b/>
          <w:b/>
          <w:bCs/>
          <w:i/>
          <w:i/>
          <w:iCs/>
          <w:color w:val="0000FF"/>
          <w:sz w:val="28"/>
          <w:szCs w:val="28"/>
          <w:u w:val="single"/>
          <w:lang w:val="ru-RU"/>
        </w:rPr>
      </w:pPr>
      <w:r>
        <w:rPr>
          <w:rFonts w:cs="Times New Roman" w:ascii="Times New Roman" w:hAnsi="Times New Roman"/>
          <w:b/>
          <w:bCs/>
          <w:i/>
          <w:iCs/>
          <w:color w:val="0000FF"/>
          <w:sz w:val="28"/>
          <w:szCs w:val="28"/>
          <w:u w:val="single"/>
          <w:lang w:val="ru-RU"/>
        </w:rPr>
      </w:r>
    </w:p>
    <w:p>
      <w:pPr>
        <w:pStyle w:val="Heading2"/>
        <w:rPr>
          <w:sz w:val="44"/>
          <w:szCs w:val="44"/>
        </w:rPr>
      </w:pPr>
      <w:r>
        <w:rPr>
          <w:sz w:val="44"/>
          <w:szCs w:val="44"/>
        </w:rPr>
        <w:t xml:space="preserve">Янги йилни </w:t>
      </w:r>
    </w:p>
    <w:p>
      <w:pPr>
        <w:pStyle w:val="Normal"/>
        <w:jc w:val="center"/>
        <w:rPr/>
      </w:pPr>
      <w:r>
        <w:rPr>
          <w:rFonts w:cs="Times New Roman" w:ascii="Times New Roman" w:hAnsi="Times New Roman"/>
          <w:b/>
          <w:bCs/>
          <w:color w:val="FF0000"/>
          <w:sz w:val="44"/>
          <w:szCs w:val="44"/>
          <w:lang w:val="ru-RU"/>
        </w:rPr>
        <w:t>ку</w:t>
      </w:r>
      <w:r>
        <w:rPr>
          <w:rFonts w:cs="Wingdings" w:ascii="Wingdings" w:hAnsi="Wingdings"/>
          <w:b/>
          <w:bCs/>
          <w:color w:val="FF0000"/>
          <w:sz w:val="44"/>
          <w:szCs w:val="44"/>
          <w:lang w:eastAsia="en-US"/>
        </w:rPr>
        <w:t></w:t>
      </w:r>
      <w:r>
        <w:rPr>
          <w:rFonts w:cs="Times New Roman" w:ascii="Times New Roman" w:hAnsi="Times New Roman"/>
          <w:b/>
          <w:bCs/>
          <w:color w:val="FF0000"/>
          <w:sz w:val="44"/>
          <w:szCs w:val="44"/>
          <w:lang w:val="ru-RU"/>
        </w:rPr>
        <w:t>лаш</w:t>
      </w:r>
    </w:p>
    <w:p>
      <w:pPr>
        <w:pStyle w:val="Normal"/>
        <w:jc w:val="center"/>
        <w:rPr>
          <w:rFonts w:ascii="Times New Roman" w:hAnsi="Times New Roman" w:cs="Times New Roman"/>
          <w:b/>
          <w:b/>
          <w:bCs/>
          <w:color w:val="339966"/>
          <w:sz w:val="32"/>
          <w:szCs w:val="32"/>
          <w:lang w:val="ru-RU"/>
        </w:rPr>
      </w:pPr>
      <w:r>
        <w:rPr>
          <w:rFonts w:cs="Times New Roman" w:ascii="Times New Roman" w:hAnsi="Times New Roman"/>
          <w:b/>
          <w:bCs/>
          <w:color w:val="339966"/>
          <w:sz w:val="32"/>
          <w:szCs w:val="32"/>
          <w:lang w:val="ru-RU"/>
        </w:rPr>
      </w:r>
    </w:p>
    <w:p>
      <w:pPr>
        <w:pStyle w:val="Normal"/>
        <w:jc w:val="center"/>
        <w:rPr>
          <w:rFonts w:ascii="Times New Roman" w:hAnsi="Times New Roman" w:cs="Times New Roman"/>
          <w:b/>
          <w:b/>
          <w:bCs/>
          <w:color w:val="339966"/>
          <w:sz w:val="32"/>
          <w:szCs w:val="32"/>
          <w:lang w:val="ru-RU"/>
        </w:rPr>
      </w:pPr>
      <w:r>
        <w:rPr>
          <w:rFonts w:cs="Times New Roman" w:ascii="Times New Roman" w:hAnsi="Times New Roman"/>
          <w:b/>
          <w:bCs/>
          <w:color w:val="339966"/>
          <w:sz w:val="32"/>
          <w:szCs w:val="32"/>
          <w:lang w:val="ru-RU"/>
        </w:rPr>
      </w:r>
    </w:p>
    <w:p>
      <w:pPr>
        <w:pStyle w:val="Normal"/>
        <w:jc w:val="center"/>
        <w:rPr>
          <w:rFonts w:ascii="Times New Roman" w:hAnsi="Times New Roman" w:cs="Times New Roman"/>
          <w:b/>
          <w:b/>
          <w:bCs/>
          <w:color w:val="339966"/>
          <w:sz w:val="32"/>
          <w:szCs w:val="32"/>
          <w:lang w:val="ru-RU"/>
        </w:rPr>
      </w:pPr>
      <w:r>
        <w:rPr>
          <w:rFonts w:cs="Times New Roman" w:ascii="Times New Roman" w:hAnsi="Times New Roman"/>
          <w:b/>
          <w:bCs/>
          <w:color w:val="339966"/>
          <w:sz w:val="32"/>
          <w:szCs w:val="32"/>
          <w:lang w:val="ru-RU"/>
        </w:rPr>
        <w:t>Муаллиф: Абдуллох ибн Абдулхамид ал-Асарий</w:t>
      </w:r>
    </w:p>
    <w:p>
      <w:pPr>
        <w:pStyle w:val="Heading4"/>
        <w:rPr/>
      </w:pPr>
      <w:r>
        <w:rPr/>
        <w:t>Таржимон: Абу Жаъфар ал-Бухорий</w:t>
      </w:r>
    </w:p>
    <w:p>
      <w:pPr>
        <w:pStyle w:val="Normal"/>
        <w:jc w:val="center"/>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Heading3"/>
        <w:jc w:val="center"/>
        <w:rPr>
          <w:rFonts w:ascii="Times New Roman" w:hAnsi="Times New Roman" w:cs="Times New Roman"/>
          <w:b w:val="false"/>
          <w:b w:val="false"/>
          <w:bCs w:val="false"/>
          <w:i/>
          <w:i/>
          <w:iCs/>
          <w:color w:val="0000FF"/>
          <w:sz w:val="28"/>
          <w:szCs w:val="28"/>
          <w:lang w:val="ru-RU"/>
        </w:rPr>
      </w:pPr>
      <w:r>
        <w:rPr>
          <w:rFonts w:cs="Times New Roman"/>
          <w:b w:val="false"/>
          <w:bCs w:val="false"/>
          <w:i/>
          <w:iCs/>
          <w:color w:val="0000FF"/>
          <w:sz w:val="28"/>
          <w:szCs w:val="28"/>
          <w:lang w:val="ru-RU"/>
        </w:rPr>
      </w:r>
    </w:p>
    <w:p>
      <w:pPr>
        <w:pStyle w:val="Heading3"/>
        <w:jc w:val="center"/>
        <w:rPr>
          <w:i/>
          <w:i/>
          <w:iCs/>
          <w:color w:val="0000FF"/>
          <w:sz w:val="28"/>
          <w:szCs w:val="28"/>
        </w:rPr>
      </w:pPr>
      <w:r>
        <w:rPr>
          <w:i/>
          <w:iCs/>
          <w:color w:val="0000FF"/>
          <w:sz w:val="28"/>
          <w:szCs w:val="28"/>
        </w:rPr>
      </w:r>
    </w:p>
    <w:p>
      <w:pPr>
        <w:pStyle w:val="Heading3"/>
        <w:jc w:val="center"/>
        <w:rPr>
          <w:i/>
          <w:i/>
          <w:iCs/>
          <w:color w:val="0000FF"/>
          <w:sz w:val="28"/>
          <w:szCs w:val="28"/>
        </w:rPr>
      </w:pPr>
      <w:r>
        <w:rPr>
          <w:i/>
          <w:iCs/>
          <w:color w:val="0000FF"/>
          <w:sz w:val="28"/>
          <w:szCs w:val="28"/>
        </w:rPr>
        <w:t>Бисмиллахир рохманир рохийм</w:t>
      </w:r>
    </w:p>
    <w:p>
      <w:pPr>
        <w:pStyle w:val="Normal"/>
        <w:jc w:val="left"/>
        <w:rPr>
          <w:rFonts w:ascii="Times New Roman" w:hAnsi="Times New Roman" w:cs="Times New Roman"/>
          <w:b/>
          <w:b/>
          <w:bCs/>
          <w:i/>
          <w:i/>
          <w:iCs/>
          <w:color w:val="FF0000"/>
          <w:sz w:val="28"/>
          <w:szCs w:val="28"/>
          <w:lang w:val="ru-RU"/>
        </w:rPr>
      </w:pPr>
      <w:r>
        <w:rPr>
          <w:rFonts w:cs="Times New Roman" w:ascii="Times New Roman" w:hAnsi="Times New Roman"/>
          <w:b/>
          <w:bCs/>
          <w:i/>
          <w:iCs/>
          <w:color w:val="FF0000"/>
          <w:sz w:val="28"/>
          <w:szCs w:val="28"/>
          <w:lang w:val="ru-RU"/>
        </w:rPr>
      </w:r>
    </w:p>
    <w:p>
      <w:pPr>
        <w:pStyle w:val="Normal"/>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лохга хамду санолар, пайгамбаримизга, унинг оиласи, сахобалари ва уларга яхшилик билан киёмат кунига кадар эргашган кимсаларга салавот ва саломлар бÿлсин.</w:t>
      </w:r>
    </w:p>
    <w:p>
      <w:pPr>
        <w:pStyle w:val="Normal"/>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ÿнг ...</w:t>
      </w:r>
    </w:p>
    <w:p>
      <w:pPr>
        <w:pStyle w:val="Normal"/>
        <w:jc w:val="left"/>
        <w:rPr/>
      </w:pPr>
      <w:r>
        <w:rPr>
          <w:rFonts w:cs="Times New Roman" w:ascii="Times New Roman" w:hAnsi="Times New Roman"/>
          <w:color w:val="000000"/>
          <w:sz w:val="28"/>
          <w:szCs w:val="28"/>
          <w:lang w:val="ru-RU"/>
        </w:rPr>
        <w:t>Мусулмон дÿстим, Аллох сизга ва бизга рахм килсин, билингки, бугунги кундаги мусулмонларнинг бошларига етган катта мусибатлардан бири, уларнинг яхудий, насроний ва улардан бошка жаханнам ахлидан бÿлган кофирларга ÿхшашларидир. Уларга расулуллох соллаллоху алайхи ва салламнинг:</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FF"/>
          <w:sz w:val="28"/>
          <w:szCs w:val="28"/>
          <w:lang w:val="ru-RU"/>
        </w:rPr>
        <w:t>«Сизлар ÿзларингиздан аввал яшаб ÿтган (халклар) га изма-из эргашасизлар. Хатто заб</w:t>
      </w:r>
      <w:r>
        <w:rPr>
          <w:rFonts w:cs="Times New Roman" w:ascii="Times New Roman" w:hAnsi="Times New Roman"/>
          <w:b/>
          <w:bCs/>
          <w:sz w:val="28"/>
          <w:szCs w:val="28"/>
          <w:lang w:val="ru-RU"/>
        </w:rPr>
        <w:t>(калтакесакка ўхшайдиган бирок, ундан хажми каттарок бўлган гўшти ейиладиган хайвон)</w:t>
      </w:r>
      <w:r>
        <w:rPr>
          <w:rFonts w:cs="Times New Roman" w:ascii="Times New Roman" w:hAnsi="Times New Roman"/>
          <w:b/>
          <w:bCs/>
          <w:color w:val="0000FF"/>
          <w:sz w:val="28"/>
          <w:szCs w:val="28"/>
          <w:lang w:val="ru-RU"/>
        </w:rPr>
        <w:t xml:space="preserve"> инига кирган бÿлсалар, сизлар хам кирасизлар»-</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деб айтган сÿзлари муносиб бÿлди.</w:t>
      </w:r>
    </w:p>
    <w:p>
      <w:pPr>
        <w:pStyle w:val="Normal"/>
        <w:jc w:val="left"/>
        <w:rPr>
          <w:rFonts w:ascii="Times New Roman" w:hAnsi="Times New Roman" w:cs="Times New Roman"/>
          <w:b/>
          <w:b/>
          <w:bCs/>
          <w:color w:val="000000"/>
          <w:sz w:val="28"/>
          <w:szCs w:val="28"/>
          <w:lang w:val="ru-RU"/>
        </w:rPr>
      </w:pPr>
      <w:r>
        <w:rPr>
          <w:rFonts w:cs="Times New Roman" w:ascii="Times New Roman" w:hAnsi="Times New Roman"/>
          <w:color w:val="000000"/>
          <w:sz w:val="28"/>
          <w:szCs w:val="28"/>
          <w:lang w:val="ru-RU"/>
        </w:rPr>
        <w:t>Расулуллох соллаллоху алайхи ва саллам сахобаларнинг:</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FF"/>
          <w:sz w:val="28"/>
          <w:szCs w:val="28"/>
          <w:lang w:val="ru-RU"/>
        </w:rPr>
        <w:t>«Ё расулаллох, улар яхудий ва христианларми?»</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деб берган саволлариг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FF"/>
          <w:sz w:val="28"/>
          <w:szCs w:val="28"/>
          <w:lang w:val="ru-RU"/>
        </w:rPr>
        <w:t>«Бÿлмаса кимлар?»-</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xml:space="preserve">деб жавоб бердилар </w:t>
      </w:r>
      <w:r>
        <w:rPr>
          <w:rFonts w:cs="Times New Roman" w:ascii="Times New Roman" w:hAnsi="Times New Roman"/>
          <w:b/>
          <w:bCs/>
          <w:i/>
          <w:iCs/>
          <w:color w:val="FF00FF"/>
          <w:sz w:val="28"/>
          <w:szCs w:val="28"/>
          <w:lang w:val="ru-RU"/>
        </w:rPr>
        <w:t>(Имом Бухорий ва имом Муслим ривоятлари).</w:t>
      </w:r>
    </w:p>
    <w:p>
      <w:pPr>
        <w:pStyle w:val="Normal"/>
        <w:jc w:val="left"/>
        <w:rPr/>
      </w:pPr>
      <w:r>
        <w:rPr>
          <w:rFonts w:cs="Times New Roman" w:ascii="Times New Roman" w:hAnsi="Times New Roman"/>
          <w:color w:val="000000"/>
          <w:sz w:val="28"/>
          <w:szCs w:val="28"/>
          <w:lang w:val="ru-RU"/>
        </w:rPr>
        <w:t>Бошка бир ривоятда:</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FF"/>
          <w:sz w:val="28"/>
          <w:szCs w:val="28"/>
          <w:lang w:val="ru-RU"/>
        </w:rPr>
        <w:t>«Хатто, улардан бири ÿз онасига кÿчада жинсий алока килган бÿлса, сизлар хам шундай киласизлар»</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хадиси хам келган</w:t>
      </w:r>
      <w:r>
        <w:rPr>
          <w:rFonts w:cs="Times New Roman" w:ascii="Times New Roman" w:hAnsi="Times New Roman"/>
          <w:b/>
          <w:bCs/>
          <w:color w:val="000000"/>
          <w:sz w:val="28"/>
          <w:szCs w:val="28"/>
          <w:lang w:val="ru-RU"/>
        </w:rPr>
        <w:t xml:space="preserve"> </w:t>
      </w:r>
      <w:r>
        <w:rPr>
          <w:rFonts w:cs="Times New Roman" w:ascii="Times New Roman" w:hAnsi="Times New Roman"/>
          <w:b/>
          <w:bCs/>
          <w:i/>
          <w:iCs/>
          <w:color w:val="FF00FF"/>
          <w:sz w:val="28"/>
          <w:szCs w:val="28"/>
          <w:lang w:val="ru-RU"/>
        </w:rPr>
        <w:t>(Сахих хадис, Хоким ривояти).</w:t>
      </w:r>
    </w:p>
    <w:p>
      <w:pPr>
        <w:pStyle w:val="Normal"/>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лоху акбар! Демак, бу - конундир. Хатто биз, Ислом динига мансуб бÿлган кÿплаб мусулмонларни кофир бÿлган халклардан ажрата олмай колдик. Улар бир неча кисмга бÿлиндилар.</w:t>
      </w:r>
    </w:p>
    <w:p>
      <w:pPr>
        <w:pStyle w:val="Normal"/>
        <w:jc w:val="left"/>
        <w:rPr/>
      </w:pPr>
      <w:r>
        <w:rPr>
          <w:rFonts w:cs="Times New Roman" w:ascii="Times New Roman" w:hAnsi="Times New Roman"/>
          <w:b/>
          <w:bCs/>
          <w:color w:val="FF0000"/>
          <w:sz w:val="28"/>
          <w:szCs w:val="28"/>
          <w:lang w:val="ru-RU"/>
        </w:rPr>
        <w:t>* Биринчи кисм:</w:t>
      </w:r>
      <w:r>
        <w:rPr>
          <w:rFonts w:cs="Times New Roman" w:ascii="Times New Roman" w:hAnsi="Times New Roman"/>
          <w:b/>
          <w:bCs/>
          <w:color w:val="000000"/>
          <w:sz w:val="28"/>
          <w:szCs w:val="28"/>
          <w:lang w:val="ru-RU"/>
        </w:rPr>
        <w:t xml:space="preserve"> кибрлари, ёки динни тахкирлаганлари, ёки дунёга берилганлари сабабли Ислом динидан бутунлай воз кечиб, ÿз хохишларига эргашиб, ишлари расво бÿлган одамлар. Уларнинг сони жуда хам кÿп.</w:t>
      </w:r>
    </w:p>
    <w:p>
      <w:pPr>
        <w:pStyle w:val="Normal"/>
        <w:jc w:val="left"/>
        <w:rPr/>
      </w:pPr>
      <w:r>
        <w:rPr>
          <w:rFonts w:cs="Times New Roman" w:ascii="Times New Roman" w:hAnsi="Times New Roman"/>
          <w:b/>
          <w:bCs/>
          <w:color w:val="FF0000"/>
          <w:sz w:val="28"/>
          <w:szCs w:val="28"/>
          <w:lang w:val="ru-RU"/>
        </w:rPr>
        <w:t>* Иккинчи кисм:</w:t>
      </w:r>
      <w:r>
        <w:rPr>
          <w:rFonts w:cs="Times New Roman" w:ascii="Times New Roman" w:hAnsi="Times New Roman"/>
          <w:b/>
          <w:bCs/>
          <w:color w:val="000000"/>
          <w:sz w:val="28"/>
          <w:szCs w:val="28"/>
          <w:lang w:val="ru-RU"/>
        </w:rPr>
        <w:t xml:space="preserve"> Биринчи хижрий аср – сахобалар хаётидаги динни ушлаш ва унда собиткадам бÿлишга кувват топа олмаган одамлар.</w:t>
      </w:r>
      <w:r>
        <w:rPr>
          <w:rFonts w:cs="Times New Roman" w:ascii="Times New Roman" w:hAnsi="Times New Roman"/>
          <w:color w:val="000000"/>
          <w:sz w:val="28"/>
          <w:szCs w:val="28"/>
          <w:lang w:val="ru-RU"/>
        </w:rPr>
        <w:t xml:space="preserve"> Чунки расулуллох соллаллоху алайхи ва салламнинг сахобалари татбик этишган Ислом инсондан ÿлиш, камалиш, сургун бÿлиб якин кариндошлардан узоклашиш, хак сÿзнинг аччиклигини тотиш каби фидоийликни талаб килади. Шунинг учун хам, бу кисмдаги одамлар Ислом дини билан бошка динларни бирлаштириб, билмаган одамларни хурсанд килиш учун «модерн» Исломни келтириб чикардилар... Натижада, оят ва хадисларнинг маъноларини бузиб, ÿринсиз ерларда истеъмол килдилар... Бу тоифа хам сон жихатидан жуда хам кÿпдир. Шубхасиз улар расулуллох соллаллоху алайхи ва саллам:</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FF"/>
          <w:sz w:val="28"/>
          <w:szCs w:val="28"/>
          <w:lang w:val="ru-RU"/>
        </w:rPr>
        <w:t>«Йÿк, сизлар у кунда кÿп бÿласизлар. Селнинг кўпиги каби кÿп бÿласизлар»-</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деб айтган кимсалардир</w:t>
      </w:r>
      <w:r>
        <w:rPr>
          <w:rFonts w:cs="Times New Roman" w:ascii="Times New Roman" w:hAnsi="Times New Roman"/>
          <w:b/>
          <w:bCs/>
          <w:color w:val="000000"/>
          <w:sz w:val="28"/>
          <w:szCs w:val="28"/>
          <w:lang w:val="ru-RU"/>
        </w:rPr>
        <w:t xml:space="preserve"> </w:t>
      </w:r>
      <w:r>
        <w:rPr>
          <w:rFonts w:cs="Times New Roman" w:ascii="Times New Roman" w:hAnsi="Times New Roman"/>
          <w:b/>
          <w:bCs/>
          <w:i/>
          <w:iCs/>
          <w:color w:val="FF00FF"/>
          <w:sz w:val="28"/>
          <w:szCs w:val="28"/>
          <w:lang w:val="ru-RU"/>
        </w:rPr>
        <w:t xml:space="preserve">(Имом Ахмад ривояти, сахих хадис). </w:t>
      </w:r>
    </w:p>
    <w:p>
      <w:pPr>
        <w:pStyle w:val="Normal"/>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арнинг кÿплари даъват ва даъват манфаати каби исломий кÿринишларда кÿринсалар-да, лекин, расулуллох соллаллоху алайхи ва салламникидан бошка турмуш тарзини яшамокдалар. Улар гарчи кÿпайиб, дунёни тÿлдирсалар-да, Ислом динига галаба насиб килмас!</w:t>
      </w:r>
    </w:p>
    <w:p>
      <w:pPr>
        <w:pStyle w:val="Normal"/>
        <w:jc w:val="left"/>
        <w:rPr/>
      </w:pPr>
      <w:r>
        <w:rPr>
          <w:rFonts w:cs="Times New Roman" w:ascii="Times New Roman" w:hAnsi="Times New Roman"/>
          <w:b/>
          <w:bCs/>
          <w:color w:val="FF0000"/>
          <w:sz w:val="28"/>
          <w:szCs w:val="28"/>
          <w:lang w:val="ru-RU"/>
        </w:rPr>
        <w:t>* Учунчи кисм:</w:t>
      </w:r>
      <w:r>
        <w:rPr>
          <w:rFonts w:cs="Times New Roman" w:ascii="Times New Roman" w:hAnsi="Times New Roman"/>
          <w:b/>
          <w:bCs/>
          <w:color w:val="000000"/>
          <w:sz w:val="28"/>
          <w:szCs w:val="28"/>
          <w:lang w:val="ru-RU"/>
        </w:rPr>
        <w:t xml:space="preserve"> Аллох таъоло хакикатга хидоят ва унда собиткадам килган одамлар. </w:t>
      </w:r>
      <w:r>
        <w:rPr>
          <w:rFonts w:cs="Times New Roman" w:ascii="Times New Roman" w:hAnsi="Times New Roman"/>
          <w:color w:val="000000"/>
          <w:sz w:val="28"/>
          <w:szCs w:val="28"/>
          <w:lang w:val="ru-RU"/>
        </w:rPr>
        <w:t>Улар бу йÿлдан расулуллох соллаллоху алайхи ва салламга Кавсар олдида дуч келгунларига кадар ажралмайдилар ва уни ÿзгартмайдилар. Улар расулуллох соллаллоху алайхи ва саллам:</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FF"/>
          <w:sz w:val="28"/>
          <w:szCs w:val="28"/>
          <w:lang w:val="ru-RU"/>
        </w:rPr>
        <w:t>«Умматимнинг бир тоифаси хакикат узра колади. Улар ёрдамсиз ташлаб кÿйилсалар-да, ÿз холларида коладилар»-</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деб хабар берган</w:t>
      </w:r>
      <w:r>
        <w:rPr>
          <w:rFonts w:cs="Times New Roman" w:ascii="Times New Roman" w:hAnsi="Times New Roman"/>
          <w:b/>
          <w:bCs/>
          <w:color w:val="000000"/>
          <w:sz w:val="28"/>
          <w:szCs w:val="28"/>
          <w:lang w:val="ru-RU"/>
        </w:rPr>
        <w:t xml:space="preserve"> </w:t>
      </w:r>
      <w:r>
        <w:rPr>
          <w:rFonts w:cs="Times New Roman" w:ascii="Times New Roman" w:hAnsi="Times New Roman"/>
          <w:b/>
          <w:bCs/>
          <w:color w:val="FF0000"/>
          <w:sz w:val="28"/>
          <w:szCs w:val="28"/>
          <w:lang w:val="ru-RU"/>
        </w:rPr>
        <w:t>«ахлул-хак»</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хакикат эгалари) ва</w:t>
      </w:r>
      <w:r>
        <w:rPr>
          <w:rFonts w:cs="Times New Roman" w:ascii="Times New Roman" w:hAnsi="Times New Roman"/>
          <w:b/>
          <w:bCs/>
          <w:color w:val="000000"/>
          <w:sz w:val="28"/>
          <w:szCs w:val="28"/>
          <w:lang w:val="ru-RU"/>
        </w:rPr>
        <w:t xml:space="preserve"> </w:t>
      </w:r>
      <w:r>
        <w:rPr>
          <w:rFonts w:cs="Times New Roman" w:ascii="Times New Roman" w:hAnsi="Times New Roman"/>
          <w:b/>
          <w:bCs/>
          <w:sz w:val="28"/>
          <w:szCs w:val="28"/>
          <w:lang w:val="ru-RU"/>
        </w:rPr>
        <w:t>(нусратга эришувч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FF0000"/>
          <w:sz w:val="28"/>
          <w:szCs w:val="28"/>
          <w:lang w:val="ru-RU"/>
        </w:rPr>
        <w:t xml:space="preserve">«тоифа» </w:t>
      </w:r>
      <w:r>
        <w:rPr>
          <w:rFonts w:cs="Times New Roman" w:ascii="Times New Roman" w:hAnsi="Times New Roman"/>
          <w:color w:val="000000"/>
          <w:sz w:val="28"/>
          <w:szCs w:val="28"/>
          <w:lang w:val="ru-RU"/>
        </w:rPr>
        <w:t>дир</w:t>
      </w:r>
      <w:r>
        <w:rPr>
          <w:rFonts w:cs="Times New Roman" w:ascii="Times New Roman" w:hAnsi="Times New Roman"/>
          <w:b/>
          <w:bCs/>
          <w:color w:val="000000"/>
          <w:sz w:val="28"/>
          <w:szCs w:val="28"/>
          <w:lang w:val="ru-RU"/>
        </w:rPr>
        <w:t xml:space="preserve"> </w:t>
      </w:r>
      <w:r>
        <w:rPr>
          <w:rFonts w:cs="Times New Roman" w:ascii="Times New Roman" w:hAnsi="Times New Roman"/>
          <w:b/>
          <w:bCs/>
          <w:i/>
          <w:iCs/>
          <w:color w:val="FF00FF"/>
          <w:sz w:val="28"/>
          <w:szCs w:val="28"/>
          <w:lang w:val="ru-RU"/>
        </w:rPr>
        <w:t>(Имом Муслим ривояти).</w:t>
      </w:r>
    </w:p>
    <w:p>
      <w:pPr>
        <w:pStyle w:val="BodyText2"/>
        <w:rPr>
          <w:sz w:val="28"/>
          <w:szCs w:val="28"/>
        </w:rPr>
      </w:pPr>
      <w:r>
        <w:rPr>
          <w:sz w:val="28"/>
          <w:szCs w:val="28"/>
        </w:rPr>
        <w:t>Учунчи кисм Аллох таъоло бизларни хам уларнинг тоифасидан килсин, зафар кучган тоифадир. Улар кофирларни ÿзлари учун тенг кÿрмаган, балки, улардан узок бÿлган тоифадир. Балки, кофирларнинг биздан ва динимиздан ÿрнак олиб, унга эргашишлари улар учун ифтихордир. Чунки иззат ва шараф Аллохники, расулиники ва барча мусулмонларники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Биринчи кисм, Аллох бизларни улардан бири бÿлиб колишдан сакласин, зиёнкор, хор, хÿр ва афсус чекувчи тоифа бÿлиб, агар Аллохга кайтиб, тавба килиб, иймонларини янгиламасалар, огир хаёт кечирадиган, киёмат куни кÿр бÿлиб тургизиладиган ва жаханнамга равона бÿладиган тоифа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Иккинчи кисм одамларга келсак, биз ушбу рисолани уларга йÿллаб, уларни Аллох таъолога кайтиш, сиддиклар, шахидлар ва солихларга (улар кандай яхши дÿстлардир!) инъом этган тÿгри йÿлига эргашишга даъват этмокчимиз хамда жаханнам ахлининг хохишларига эргашиш ва уларга ÿхшашликдан огохлантирмокчимиз. Чунки уларнинг аксари кофирларга онгсиз заиф иймонли холатда эргашиб, хакикат ва тÿгри йÿлни кÿрсатиб, унга йÿллайдиган одамни топа олмаяптилар.</w:t>
      </w:r>
    </w:p>
    <w:p>
      <w:pPr>
        <w:pStyle w:val="Normal"/>
        <w:jc w:val="left"/>
        <w:rPr/>
      </w:pPr>
      <w:r>
        <w:rPr>
          <w:rFonts w:cs="Times New Roman" w:ascii="Times New Roman" w:hAnsi="Times New Roman"/>
          <w:sz w:val="28"/>
          <w:szCs w:val="28"/>
          <w:lang w:val="ru-RU"/>
        </w:rPr>
        <w:t xml:space="preserve">Энди кофирларга ÿхшашнинг биз танлаган кÿринишига кайтайлик: </w:t>
      </w:r>
      <w:r>
        <w:rPr>
          <w:rFonts w:cs="Times New Roman" w:ascii="Times New Roman" w:hAnsi="Times New Roman"/>
          <w:b/>
          <w:bCs/>
          <w:color w:val="FF0000"/>
          <w:sz w:val="28"/>
          <w:szCs w:val="28"/>
          <w:lang w:val="ru-RU"/>
        </w:rPr>
        <w:t>янги йилни кутиб олиш.</w:t>
      </w:r>
    </w:p>
    <w:p>
      <w:pPr>
        <w:pStyle w:val="Normal"/>
        <w:jc w:val="left"/>
        <w:rPr/>
      </w:pPr>
      <w:r>
        <w:rPr>
          <w:rFonts w:cs="Times New Roman" w:ascii="Times New Roman" w:hAnsi="Times New Roman"/>
          <w:sz w:val="28"/>
          <w:szCs w:val="28"/>
          <w:lang w:val="ru-RU"/>
        </w:rPr>
        <w:t xml:space="preserve">Янги йил кечаси Аллох таъоло: </w:t>
      </w:r>
      <w:r>
        <w:rPr>
          <w:rFonts w:cs="Times New Roman" w:ascii="Times New Roman" w:hAnsi="Times New Roman"/>
          <w:b/>
          <w:bCs/>
          <w:color w:val="FF0000"/>
          <w:sz w:val="28"/>
          <w:szCs w:val="28"/>
          <w:lang w:val="ru-RU"/>
        </w:rPr>
        <w:t xml:space="preserve">««Аллох Масих ибн Маръямдир»- деб айтган насроний (христиан)лар кофир бÿлдилар» </w:t>
      </w:r>
      <w:r>
        <w:rPr>
          <w:rFonts w:cs="Times New Roman" w:ascii="Times New Roman" w:hAnsi="Times New Roman"/>
          <w:color w:val="000000"/>
          <w:sz w:val="28"/>
          <w:szCs w:val="28"/>
          <w:lang w:val="ru-RU"/>
        </w:rPr>
        <w:t>ва</w:t>
      </w:r>
      <w:r>
        <w:rPr>
          <w:rFonts w:cs="Times New Roman" w:ascii="Times New Roman" w:hAnsi="Times New Roman"/>
          <w:b/>
          <w:bCs/>
          <w:color w:val="FF0000"/>
          <w:sz w:val="28"/>
          <w:szCs w:val="28"/>
          <w:lang w:val="ru-RU"/>
        </w:rPr>
        <w:t xml:space="preserve"> ««Аллох учтанинг учунчисидир»- деб айтганлар кофир бÿлдилар»-</w:t>
      </w:r>
      <w:r>
        <w:rPr>
          <w:rFonts w:cs="Times New Roman" w:ascii="Times New Roman" w:hAnsi="Times New Roman"/>
          <w:sz w:val="28"/>
          <w:szCs w:val="28"/>
          <w:lang w:val="ru-RU"/>
        </w:rPr>
        <w:t xml:space="preserve"> деб сифатлаган насронийлар ÿзларининг бидъат байрамларини кутлаш учун тÿпланадилар-да, у кеча Ийсо алайхиссолату вассалом хакида турли нарсаларни уйдирадилар. Ийсо алайхиссолату вассалом уларнинг бу кечада килган хаёсизликлари ва гунохларидан покдир. Уларнинг пайдо килган гунох ва ифтироларининг Ийсо ёки бошка пайгамбарлар, уларга Аллохнинг салавот ва саломлари бÿлсин, олиб келган шариатга хеч кандай алокаласи йÿкдир. Чунки у кечада кÿшик, ракс, маст килувчи ичимликларни ичиш ва бундан бошка сон-саноксиз гунохлар коришмаси вужудга келади. Насронийлар: «Бу ишларнинг барчаси Ийсо алайхиссолату вассаломни ва унинг тугилган кунини хотирлаш учун»- деб гумон киладилар. Ийсо алайхиссолату вассалом эса уларнинг бу ишларидан безор бÿлиб, рози эмасдир. </w:t>
      </w:r>
    </w:p>
    <w:p>
      <w:pPr>
        <w:pStyle w:val="Normal"/>
        <w:jc w:val="left"/>
        <w:rPr/>
      </w:pPr>
      <w:r>
        <w:rPr>
          <w:rFonts w:cs="Times New Roman" w:ascii="Times New Roman" w:hAnsi="Times New Roman"/>
          <w:sz w:val="28"/>
          <w:szCs w:val="28"/>
          <w:lang w:val="ru-RU"/>
        </w:rPr>
        <w:t xml:space="preserve">Энди сизга насронийларнинг Аллох таъолонинг ÿгли (Аллох таъоло бундай ифтиролардан покдир) ва Ийсо алайхиссолату вассаломнинг илохлиги хакидаги ботил эътикодларини баён киламиз-ки, уларнинг бу эътикодларидан Ийсо алайхиссолату вассалом барча халойик олдида Аллох таъолонинг саволларига жавоб берар экан, ÿзини оклайди. Аллох таъоло деди: </w:t>
      </w:r>
      <w:r>
        <w:rPr>
          <w:rFonts w:cs="Times New Roman" w:ascii="Times New Roman" w:hAnsi="Times New Roman"/>
          <w:b/>
          <w:bCs/>
          <w:color w:val="FF0000"/>
          <w:sz w:val="28"/>
          <w:szCs w:val="28"/>
          <w:lang w:val="ru-RU"/>
        </w:rPr>
        <w:t>«Аллох: «Хой Маръямнинг ÿгли Ийсо, сен одамларга: «Мени ва онамни Аллохни кÿйиб илох килиб олинглар!»- деб айтдингми?»- деди. (Ийсо алайхиссолату вассалом): «... Мен  сени поклайман»- деди».</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Ушбу ифтиро ва сохта эътикодлардан тоза калб, соглом хилкат, хатто, Ер, Осмон ва тогу тошлар хам нафратланадила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Замондошларимиз ичида яхудий ва насронийларга барча нарсаларда, хатто, куфр байрамларида хам эргашаётган хамда тараккиёт ва маданият яхудий ва насронийларга барча нарсаларда эргашишдадир, деб гумон килаётган ва ÿзини Ислом динига мансуб дея хисоблаётган (Ислом дини улардан бегонадир) жохил мусулмонларнинг холи жуда хам ачинарли ва ажойибдир. Чунки уларнинг бу холлари ÿз шарафларининг манбаи бÿлган динларидан чикканлари сабаблидир. Шунинг учун хам, уларга камчилик ва хорлик хукмрон бÿлди-да, улар кофирларнинг думига айландилар: ÿзларининг дини – Ислом асослари Аллохнинг шариатига зид бÿлган барча нарсаларга мухолиф бÿлиш эканини била туриб, кофирлар ортидан кÿр-кÿрона юрмокдалар. Мусулмонлар уларнинг конунлари, одатлари, байрамлари, кийинишлари, ейишлари, ичишлари ва хатто кÿринишларида хам таклид килмокдалар. </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Сизга насихатгÿйлар оз бÿлган замонамизда, динимизни онгли суратда билишимиз учун зикр этган нарсаларимизнинг баъзи намуналарини келтирамиз.</w:t>
      </w:r>
    </w:p>
    <w:p>
      <w:pPr>
        <w:pStyle w:val="Normal"/>
        <w:jc w:val="left"/>
        <w:rPr>
          <w:rFonts w:ascii="Times New Roman" w:hAnsi="Times New Roman" w:cs="Times New Roman"/>
          <w:sz w:val="28"/>
          <w:szCs w:val="28"/>
          <w:lang w:val="ru-RU"/>
        </w:rPr>
      </w:pPr>
      <w:r>
        <w:rPr>
          <w:rFonts w:cs="Times New Roman" w:ascii="Times New Roman" w:hAnsi="Times New Roman"/>
          <w:b/>
          <w:bCs/>
          <w:color w:val="FF0000"/>
          <w:sz w:val="28"/>
          <w:szCs w:val="28"/>
          <w:lang w:val="ru-RU"/>
        </w:rPr>
        <w:t>1.</w:t>
      </w:r>
      <w:r>
        <w:rPr>
          <w:rFonts w:cs="Times New Roman" w:ascii="Times New Roman" w:hAnsi="Times New Roman"/>
          <w:sz w:val="28"/>
          <w:szCs w:val="28"/>
          <w:lang w:val="ru-RU"/>
        </w:rPr>
        <w:t xml:space="preserve"> Аллох таъоло деди: </w:t>
      </w:r>
      <w:r>
        <w:rPr>
          <w:rFonts w:cs="Times New Roman" w:ascii="Times New Roman" w:hAnsi="Times New Roman"/>
          <w:b/>
          <w:bCs/>
          <w:color w:val="FF0000"/>
          <w:sz w:val="28"/>
          <w:szCs w:val="28"/>
          <w:lang w:val="ru-RU"/>
        </w:rPr>
        <w:t>«Сÿнг биз сизни шариат узра кÿйдик. Бас, сиз унга эргашинг, билмайдиган кишиларнинг хохишларига эргашманг!»</w:t>
      </w:r>
      <w:r>
        <w:rPr>
          <w:rFonts w:cs="Times New Roman" w:ascii="Times New Roman" w:hAnsi="Times New Roman"/>
          <w:sz w:val="28"/>
          <w:szCs w:val="28"/>
          <w:lang w:val="ru-RU"/>
        </w:rPr>
        <w:t xml:space="preserve"> </w:t>
      </w:r>
      <w:r>
        <w:rPr>
          <w:rFonts w:cs="Times New Roman" w:ascii="Times New Roman" w:hAnsi="Times New Roman"/>
          <w:i/>
          <w:iCs/>
          <w:color w:val="FF00FF"/>
          <w:sz w:val="28"/>
          <w:szCs w:val="28"/>
          <w:lang w:val="ru-RU"/>
        </w:rPr>
        <w:t>(Жосия: 18).</w:t>
      </w:r>
    </w:p>
    <w:p>
      <w:pPr>
        <w:pStyle w:val="BodyText3"/>
        <w:rPr/>
      </w:pPr>
      <w:r>
        <w:rPr>
          <w:sz w:val="28"/>
          <w:szCs w:val="28"/>
        </w:rPr>
        <w:t xml:space="preserve">Шайхулислом ибн Таймийя рахимахуллох деди: </w:t>
      </w:r>
      <w:r>
        <w:rPr>
          <w:b/>
          <w:bCs/>
          <w:sz w:val="28"/>
          <w:szCs w:val="28"/>
        </w:rPr>
        <w:t>«... Аллох таъоло Мухаммад соллаллоху алайхи ва салламни ÿзи тузиб берган шариат узра кÿйиб, унга эргашишга буюрди. Айни пайтда билмайдиган одамларнинг хохишларига эргашишни таъкиклади. Аллохнинг шариатига мухолиф бÿлган барча одам, «билмайдиган» кишилар сафига киради. «Хохишлари» эса уларнинг хохишлари, мушрикларнинг ботил динлари такозо этган хаёт тарзидир. Мушриклар шунигина истайдилар ва уларга бу ишларда мувофик келиш уларга эргашиш, демакдир. Шунинг учун хам, кофирлар мусулмонларнинг баъзи ишларда ÿзларига мувофикликларини кÿрганларида кувонадилар. Ва мусулмонларни ÿзларига мойил килиш учун кÿпрок куч сарф килишни орзу киладилар»</w:t>
      </w:r>
      <w:r>
        <w:rPr>
          <w:sz w:val="28"/>
          <w:szCs w:val="28"/>
        </w:rPr>
        <w:t xml:space="preserve"> </w:t>
      </w:r>
      <w:r>
        <w:rPr>
          <w:i/>
          <w:iCs/>
          <w:color w:val="FF00FF"/>
          <w:sz w:val="28"/>
          <w:szCs w:val="28"/>
        </w:rPr>
        <w:t>(«Иктизоус-сиротил  мустакийм ли мухолафати асхабил-жахийм», доктор Носир ибн Абдулкарим Акл тадкики).</w:t>
      </w:r>
    </w:p>
    <w:p>
      <w:pPr>
        <w:pStyle w:val="Normal"/>
        <w:jc w:val="left"/>
        <w:rPr/>
      </w:pPr>
      <w:r>
        <w:rPr>
          <w:rFonts w:cs="Times New Roman" w:ascii="Times New Roman" w:hAnsi="Times New Roman"/>
          <w:b/>
          <w:bCs/>
          <w:color w:val="FF0000"/>
          <w:sz w:val="28"/>
          <w:szCs w:val="28"/>
          <w:lang w:val="ru-RU"/>
        </w:rPr>
        <w:t>2.</w:t>
      </w:r>
      <w:r>
        <w:rPr>
          <w:rFonts w:cs="Times New Roman" w:ascii="Times New Roman" w:hAnsi="Times New Roman"/>
          <w:sz w:val="28"/>
          <w:szCs w:val="28"/>
          <w:lang w:val="ru-RU"/>
        </w:rPr>
        <w:t xml:space="preserve"> Аллох таъоло деди: </w:t>
      </w:r>
      <w:r>
        <w:rPr>
          <w:rFonts w:cs="Times New Roman" w:ascii="Times New Roman" w:hAnsi="Times New Roman"/>
          <w:b/>
          <w:bCs/>
          <w:color w:val="FF0000"/>
          <w:sz w:val="28"/>
          <w:szCs w:val="28"/>
          <w:lang w:val="ru-RU"/>
        </w:rPr>
        <w:t>«Сизга илм келганидан сÿнг уларнинг хохишларига эргашсангиз, демакки, сиз золимлрадан бирисиз»</w:t>
      </w:r>
      <w:r>
        <w:rPr>
          <w:rFonts w:cs="Times New Roman" w:ascii="Times New Roman" w:hAnsi="Times New Roman"/>
          <w:sz w:val="28"/>
          <w:szCs w:val="28"/>
          <w:lang w:val="ru-RU"/>
        </w:rPr>
        <w:t xml:space="preserve"> </w:t>
      </w:r>
      <w:r>
        <w:rPr>
          <w:rFonts w:cs="Times New Roman" w:ascii="Times New Roman" w:hAnsi="Times New Roman"/>
          <w:i/>
          <w:iCs/>
          <w:color w:val="FF00FF"/>
          <w:sz w:val="28"/>
          <w:szCs w:val="28"/>
          <w:lang w:val="ru-RU"/>
        </w:rPr>
        <w:t>(Бакара: 145).</w:t>
      </w:r>
      <w:r>
        <w:rPr>
          <w:rFonts w:cs="Times New Roman" w:ascii="Times New Roman" w:hAnsi="Times New Roman"/>
          <w:sz w:val="28"/>
          <w:szCs w:val="28"/>
          <w:lang w:val="ru-RU"/>
        </w:rPr>
        <w:t xml:space="preserve">    </w:t>
      </w:r>
    </w:p>
    <w:p>
      <w:pPr>
        <w:pStyle w:val="BodyText2"/>
        <w:rPr>
          <w:b w:val="false"/>
          <w:b w:val="false"/>
          <w:bCs w:val="false"/>
          <w:sz w:val="28"/>
          <w:szCs w:val="28"/>
        </w:rPr>
      </w:pPr>
      <w:r>
        <w:rPr>
          <w:b w:val="false"/>
          <w:bCs w:val="false"/>
          <w:sz w:val="28"/>
          <w:szCs w:val="28"/>
        </w:rPr>
        <w:t xml:space="preserve"> </w:t>
      </w:r>
      <w:r>
        <w:rPr>
          <w:b w:val="false"/>
          <w:bCs w:val="false"/>
          <w:sz w:val="28"/>
          <w:szCs w:val="28"/>
        </w:rPr>
        <w:t xml:space="preserve">Аллох таъоло яхудийлар хакида: </w:t>
      </w:r>
      <w:r>
        <w:rPr>
          <w:color w:val="FF0000"/>
          <w:sz w:val="28"/>
          <w:szCs w:val="28"/>
        </w:rPr>
        <w:t>«Агар сиз илм келганидан сÿнг у (яхудий) ларнинг хохишларига эргашар экансиз, ÿзингиз учун дÿст ва сакловчи топа олмайсиз»-</w:t>
      </w:r>
      <w:r>
        <w:rPr>
          <w:b w:val="false"/>
          <w:bCs w:val="false"/>
          <w:sz w:val="28"/>
          <w:szCs w:val="28"/>
        </w:rPr>
        <w:t xml:space="preserve"> деди </w:t>
      </w:r>
      <w:r>
        <w:rPr>
          <w:b w:val="false"/>
          <w:bCs w:val="false"/>
          <w:i/>
          <w:iCs/>
          <w:color w:val="FF00FF"/>
          <w:sz w:val="28"/>
          <w:szCs w:val="28"/>
        </w:rPr>
        <w:t>(Раъд: 37).</w:t>
      </w:r>
    </w:p>
    <w:p>
      <w:pPr>
        <w:pStyle w:val="TextBody"/>
        <w:rPr/>
      </w:pPr>
      <w:r>
        <w:rPr>
          <w:b w:val="false"/>
          <w:bCs w:val="false"/>
          <w:color w:val="000000"/>
          <w:sz w:val="28"/>
          <w:szCs w:val="28"/>
        </w:rPr>
        <w:t xml:space="preserve">Ибн Касир рахимахуллох ушбу оят тафсирида: </w:t>
      </w:r>
      <w:r>
        <w:rPr>
          <w:color w:val="000000"/>
          <w:sz w:val="28"/>
          <w:szCs w:val="28"/>
        </w:rPr>
        <w:t>«Ушбу оят, илм ахлларининг пайгамбар суннати хамда шу суннатда юрган кишиларнинг йÿлларида юрганидан сÿнг адашган кимсаларнинг йÿлларига эргашган кишилар учун каттик жазо борлигидан хабардир»-</w:t>
      </w:r>
      <w:r>
        <w:rPr>
          <w:b w:val="false"/>
          <w:bCs w:val="false"/>
          <w:color w:val="000000"/>
          <w:sz w:val="28"/>
          <w:szCs w:val="28"/>
        </w:rPr>
        <w:t xml:space="preserve"> деди.</w:t>
      </w:r>
    </w:p>
    <w:p>
      <w:pPr>
        <w:pStyle w:val="Normal"/>
        <w:jc w:val="left"/>
        <w:rPr/>
      </w:pPr>
      <w:r>
        <w:rPr>
          <w:rFonts w:cs="Times New Roman" w:ascii="Times New Roman" w:hAnsi="Times New Roman"/>
          <w:sz w:val="28"/>
          <w:szCs w:val="28"/>
          <w:lang w:val="ru-RU"/>
        </w:rPr>
        <w:t xml:space="preserve">Ибн Таймийя рахимахуллох: </w:t>
      </w:r>
      <w:r>
        <w:rPr>
          <w:rFonts w:cs="Times New Roman" w:ascii="Times New Roman" w:hAnsi="Times New Roman"/>
          <w:b/>
          <w:bCs/>
          <w:sz w:val="28"/>
          <w:szCs w:val="28"/>
          <w:lang w:val="ru-RU"/>
        </w:rPr>
        <w:t>«Ушбу оятдан яхудийларга мухолиф бÿлиш шариатдан экани маълум бÿлмокда»-</w:t>
      </w:r>
      <w:r>
        <w:rPr>
          <w:rFonts w:cs="Times New Roman" w:ascii="Times New Roman" w:hAnsi="Times New Roman"/>
          <w:sz w:val="28"/>
          <w:szCs w:val="28"/>
          <w:lang w:val="ru-RU"/>
        </w:rPr>
        <w:t xml:space="preserve"> деди.</w:t>
      </w:r>
    </w:p>
    <w:p>
      <w:pPr>
        <w:pStyle w:val="Normal"/>
        <w:jc w:val="left"/>
        <w:rPr>
          <w:rFonts w:ascii="Times New Roman" w:hAnsi="Times New Roman" w:cs="Times New Roman"/>
          <w:sz w:val="28"/>
          <w:szCs w:val="28"/>
          <w:lang w:val="ru-RU"/>
        </w:rPr>
      </w:pPr>
      <w:r>
        <w:rPr>
          <w:rFonts w:cs="Times New Roman" w:ascii="Times New Roman" w:hAnsi="Times New Roman"/>
          <w:b/>
          <w:bCs/>
          <w:color w:val="FF0000"/>
          <w:sz w:val="28"/>
          <w:szCs w:val="28"/>
          <w:lang w:val="ru-RU"/>
        </w:rPr>
        <w:t>3</w:t>
      </w:r>
      <w:r>
        <w:rPr>
          <w:rFonts w:cs="Times New Roman" w:ascii="Times New Roman" w:hAnsi="Times New Roman"/>
          <w:sz w:val="28"/>
          <w:szCs w:val="28"/>
          <w:lang w:val="ru-RU"/>
        </w:rPr>
        <w:t xml:space="preserve">. Аллох таъоло деди; </w:t>
      </w:r>
      <w:r>
        <w:rPr>
          <w:rFonts w:cs="Times New Roman" w:ascii="Times New Roman" w:hAnsi="Times New Roman"/>
          <w:b/>
          <w:bCs/>
          <w:color w:val="FF0000"/>
          <w:sz w:val="28"/>
          <w:szCs w:val="28"/>
          <w:lang w:val="ru-RU"/>
        </w:rPr>
        <w:t>«Хой мÿъминлар, «роъино» (бизга бокинг) деманглар, балки, «унзурно» (бизга бокинг) ва эшитинглар, деб айтанглар. Кофирлар учун аламли азоблар бордир»</w:t>
      </w:r>
      <w:r>
        <w:rPr>
          <w:rFonts w:cs="Times New Roman" w:ascii="Times New Roman" w:hAnsi="Times New Roman"/>
          <w:sz w:val="28"/>
          <w:szCs w:val="28"/>
          <w:lang w:val="ru-RU"/>
        </w:rPr>
        <w:t xml:space="preserve"> </w:t>
      </w:r>
      <w:r>
        <w:rPr>
          <w:rFonts w:cs="Times New Roman" w:ascii="Times New Roman" w:hAnsi="Times New Roman"/>
          <w:i/>
          <w:iCs/>
          <w:color w:val="FF00FF"/>
          <w:sz w:val="28"/>
          <w:szCs w:val="28"/>
          <w:lang w:val="ru-RU"/>
        </w:rPr>
        <w:t>(Бакара: 104).</w:t>
      </w:r>
    </w:p>
    <w:p>
      <w:pPr>
        <w:pStyle w:val="Normal"/>
        <w:jc w:val="left"/>
        <w:rPr/>
      </w:pPr>
      <w:r>
        <w:rPr>
          <w:rFonts w:cs="Times New Roman" w:ascii="Times New Roman" w:hAnsi="Times New Roman"/>
          <w:sz w:val="28"/>
          <w:szCs w:val="28"/>
          <w:lang w:val="ru-RU"/>
        </w:rPr>
        <w:t xml:space="preserve">Ибн Касир рахимахуллох ушбу оят тафсирида шундай деди: </w:t>
      </w:r>
      <w:r>
        <w:rPr>
          <w:rFonts w:cs="Times New Roman" w:ascii="Times New Roman" w:hAnsi="Times New Roman"/>
          <w:b/>
          <w:bCs/>
          <w:sz w:val="28"/>
          <w:szCs w:val="28"/>
          <w:lang w:val="ru-RU"/>
        </w:rPr>
        <w:t>«Аллох таъоло мÿмин бандаларига ÿз сÿзлари ва ишларида кофирларга ÿхшашни таъкиклади. Чунки яхудийлар – уларга Аллохнинг лаънати бÿлсин – агар: «Бизга кулок сол» демокчи бÿлсалар «роъино» дер ва «енгилтаклик» маъносидаги («руъунат» ÿзакли) охангни билдирар эдилар..».</w:t>
      </w:r>
    </w:p>
    <w:p>
      <w:pPr>
        <w:pStyle w:val="BodyText3"/>
        <w:rPr>
          <w:sz w:val="28"/>
          <w:szCs w:val="28"/>
        </w:rPr>
      </w:pPr>
      <w:r>
        <w:rPr>
          <w:sz w:val="28"/>
          <w:szCs w:val="28"/>
        </w:rPr>
        <w:t>Чунки яхудийлар пайгамбаримиз Мухаммад соллаллоху алайхи ва саллам учун «роъино» сÿзини истеъмол килганлари пайт айни шу маънони назарда тутар эдилар. Шунинг учун хам, Аллох таъоло мÿъминларга хатто сÿзларда хам яхудийларга мухолиф бÿлишни амр этди.</w:t>
      </w:r>
    </w:p>
    <w:p>
      <w:pPr>
        <w:pStyle w:val="Normal"/>
        <w:jc w:val="left"/>
        <w:rPr/>
      </w:pPr>
      <w:r>
        <w:rPr>
          <w:rFonts w:cs="Times New Roman" w:ascii="Times New Roman" w:hAnsi="Times New Roman"/>
          <w:b/>
          <w:bCs/>
          <w:color w:val="FF0000"/>
          <w:sz w:val="28"/>
          <w:szCs w:val="28"/>
          <w:lang w:val="ru-RU"/>
        </w:rPr>
        <w:t>4.</w:t>
      </w:r>
      <w:r>
        <w:rPr>
          <w:rFonts w:cs="Times New Roman" w:ascii="Times New Roman" w:hAnsi="Times New Roman"/>
          <w:sz w:val="28"/>
          <w:szCs w:val="28"/>
          <w:lang w:val="ru-RU"/>
        </w:rPr>
        <w:t xml:space="preserve"> Расулуллох соллаллоху алайхи ва саллам: </w:t>
      </w:r>
      <w:r>
        <w:rPr>
          <w:rFonts w:cs="Times New Roman" w:ascii="Times New Roman" w:hAnsi="Times New Roman"/>
          <w:b/>
          <w:bCs/>
          <w:color w:val="0000FF"/>
          <w:sz w:val="28"/>
          <w:szCs w:val="28"/>
          <w:lang w:val="ru-RU"/>
        </w:rPr>
        <w:t>«Ким бир халкка ÿхшаса, бас, у улардан биридир»-</w:t>
      </w:r>
      <w:r>
        <w:rPr>
          <w:rFonts w:cs="Times New Roman" w:ascii="Times New Roman" w:hAnsi="Times New Roman"/>
          <w:sz w:val="28"/>
          <w:szCs w:val="28"/>
          <w:lang w:val="ru-RU"/>
        </w:rPr>
        <w:t xml:space="preserve"> дедилар </w:t>
      </w:r>
      <w:r>
        <w:rPr>
          <w:rFonts w:cs="Times New Roman" w:ascii="Times New Roman" w:hAnsi="Times New Roman"/>
          <w:i/>
          <w:iCs/>
          <w:color w:val="FF00FF"/>
          <w:sz w:val="28"/>
          <w:szCs w:val="28"/>
          <w:lang w:val="ru-RU"/>
        </w:rPr>
        <w:t xml:space="preserve">(Абу Довуд «Сунан» да ривоят килди, сахих хадис). </w:t>
      </w:r>
    </w:p>
    <w:p>
      <w:pPr>
        <w:pStyle w:val="Normal"/>
        <w:jc w:val="left"/>
        <w:rPr/>
      </w:pPr>
      <w:r>
        <w:rPr>
          <w:rFonts w:cs="Times New Roman" w:ascii="Times New Roman" w:hAnsi="Times New Roman"/>
          <w:sz w:val="28"/>
          <w:szCs w:val="28"/>
          <w:lang w:val="ru-RU"/>
        </w:rPr>
        <w:t xml:space="preserve">Ушбу хадисда хам мусулмон бÿлмаган халкларга ÿхшаш учун каттик жазо белгиланмокда.. Демак, такволи ва солих одамларга ÿхшаган кимса, улардан биридир. Яхудий ва насронийларга ÿхшаган кимса эса, Аллох сакласин, улардан биридир.. Аллома ибн Касир рахимахуллох ушбу хадиснинг шархида шундай дейди: </w:t>
      </w:r>
      <w:r>
        <w:rPr>
          <w:rFonts w:cs="Times New Roman" w:ascii="Times New Roman" w:hAnsi="Times New Roman"/>
          <w:b/>
          <w:bCs/>
          <w:sz w:val="28"/>
          <w:szCs w:val="28"/>
          <w:lang w:val="ru-RU"/>
        </w:rPr>
        <w:t>«Ушбу хадисда мÿъминларнинг сÿзлари, ишлари, кийимлари, ибодатлари ва бизга шариат буюрмаган ва икрор бÿлмаган нарсаларда кофирларга ÿхшашлари таъкикланган»</w:t>
      </w:r>
      <w:r>
        <w:rPr>
          <w:rFonts w:cs="Times New Roman" w:ascii="Times New Roman" w:hAnsi="Times New Roman"/>
          <w:sz w:val="28"/>
          <w:szCs w:val="28"/>
          <w:lang w:val="ru-RU"/>
        </w:rPr>
        <w:t xml:space="preserve"> </w:t>
      </w:r>
      <w:r>
        <w:rPr>
          <w:rFonts w:cs="Times New Roman" w:ascii="Times New Roman" w:hAnsi="Times New Roman"/>
          <w:i/>
          <w:iCs/>
          <w:color w:val="FF00FF"/>
          <w:sz w:val="28"/>
          <w:szCs w:val="28"/>
          <w:lang w:val="ru-RU"/>
        </w:rPr>
        <w:t>(Ибн Касир. Бакара сурасининг 104- оятининг тафсири).</w:t>
      </w:r>
    </w:p>
    <w:p>
      <w:pPr>
        <w:pStyle w:val="Normal"/>
        <w:jc w:val="left"/>
        <w:rPr/>
      </w:pPr>
      <w:r>
        <w:rPr>
          <w:rFonts w:cs="Times New Roman" w:ascii="Times New Roman" w:hAnsi="Times New Roman"/>
          <w:b/>
          <w:bCs/>
          <w:color w:val="FF0000"/>
          <w:sz w:val="28"/>
          <w:szCs w:val="28"/>
          <w:lang w:val="ru-RU"/>
        </w:rPr>
        <w:t>5.</w:t>
      </w:r>
      <w:r>
        <w:rPr>
          <w:rFonts w:cs="Times New Roman" w:ascii="Times New Roman" w:hAnsi="Times New Roman"/>
          <w:sz w:val="28"/>
          <w:szCs w:val="28"/>
          <w:lang w:val="ru-RU"/>
        </w:rPr>
        <w:t xml:space="preserve"> Расулуллох соллаллоху алайхи ва саллам дедилар: </w:t>
      </w:r>
      <w:r>
        <w:rPr>
          <w:rFonts w:cs="Times New Roman" w:ascii="Times New Roman" w:hAnsi="Times New Roman"/>
          <w:b/>
          <w:bCs/>
          <w:color w:val="0000FF"/>
          <w:sz w:val="28"/>
          <w:szCs w:val="28"/>
          <w:lang w:val="ru-RU"/>
        </w:rPr>
        <w:t>«Бошкаларга ÿхшаган кимсалар биздан эмасдир. Яхудий ва насронийларга ÿхшаманглар! Бас, яхудийларнинг саломи бармоклар билан, насронийларники эса кафт билан ишора килишдир»</w:t>
      </w:r>
      <w:r>
        <w:rPr>
          <w:rFonts w:cs="Times New Roman" w:ascii="Times New Roman" w:hAnsi="Times New Roman"/>
          <w:sz w:val="28"/>
          <w:szCs w:val="28"/>
          <w:lang w:val="ru-RU"/>
        </w:rPr>
        <w:t xml:space="preserve"> </w:t>
      </w:r>
      <w:r>
        <w:rPr>
          <w:rFonts w:cs="Times New Roman" w:ascii="Times New Roman" w:hAnsi="Times New Roman"/>
          <w:i/>
          <w:iCs/>
          <w:color w:val="FF00FF"/>
          <w:sz w:val="28"/>
          <w:szCs w:val="28"/>
          <w:lang w:val="ru-RU"/>
        </w:rPr>
        <w:t>(«Сахихул-Жомеъ»: 5434).</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Аллоху акба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Расулуллох соллаллоху алайхи ва салламнинг суннатларига эргашмаган, унинг суннатларидан воз кечган, балки, суннатларни масхара килган хамда кофирлар хаётининг асосини татбик килиб, «Мен расулуллох соллаллоху алайхи ва салламга эргашаман»- деб айтса-да, кофирлар хаётидаги барча нарсаларни, хатто, икир-чикирларни хам олиб, уларга калбида хурмат-эхтиром ва хайратларини яширган кишининг холи нима бÿлар экан?!</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6. Мухаммад соллаллоху алайхи ва саллам: «Бошкаларнинг суннатлари (йÿллари) ни олган киши биздан эмасдир»- дедилар. Демак, Мухаммад соллаллоху алайхи ва салламнинг суннатларини тарк килиб, насроний ва яхудийларнинг суннатларини олган хамда пасткаш нарсаларни гÿзал нарсалар устига афзал кÿрган кишининг, гарчи Ислом динига мансуб ва мусулмонлар исми билан чакирилсалар-да, Ислом динида хеч кандай насибаси йÿк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7. Аллох таъоло кофирларга уларнинг ботил одатларида мухолиф бÿлган мÿъмин бандаларини мадх этди: «... Ёлгон нарсаларга гувох бÿлмайдилар. Бехуда нарсалар олдидан магрур туриб ÿтиб борадилар» (Фуркон: 72).</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Кÿплаб муфассир ва салаф олимлари ушбу оятдаги «Ёлгон нарсаларга гувох бÿлмайдилар» жумласини: «Улар мушрикларнинг байрамларида иштирок этмайдилар»- деб тафсир килдила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8. Имом Абу Довуд ÿзининг «Сунан» ида ишончли ривоятчилар силсиласи билан ривоят килди: «Бир киши Бувона номли ерда туя сÿйишни назр килди. Мухаммад соллаллоху алайхи ва саллам унга: «У ерда сигиниладиган жохилият бутларидан бириси бормиди?»- деб сÿрадилар. Сахобалар: «Йÿк»- деб жавоб бердилар. Расулуллох соллаллоху алайхи ва саллам: «У ерда бутпарастларнинг байрамлари бÿлар эдими?»- деб сÿрадилар. Сахобалар: «Йÿк»- деб жавоб бердилар. Расулуллох соллаллоху алайхи ва саллам:  «Назрингга вафо кил! Аллохга осий бÿлиш учун ёки одам фарзандининг кучи етмайдиган нарсаларда назр килинса, (ундай назрларга) вафо килинмайди»- дедилар» (Сахих хадис).</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Хадисдан мушрикларнинг байрамларига розилик билдириш ва шу байрамларда, Аллохга итоат килиш бÿлса-да, хозир бÿлиш гунох экани маълум бÿлмокда. Чунки Аллохга осийлик килинган ушбу ерларнинг шу макомига эътироф этиш ифодаланмокда.</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9. Мухаммад соллаллоху алайхи ва саллам: «Хар бир халкнинг ÿз байрами бор. Бу кун - бизнинг байрамимиздир»- дедилар (Имом Бухорий ва имом Муслим ривоятлари).</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Мухаммад соллаллоху алайхи ва саллам мадина шахрига кÿчиб келганларида мадиналикларнинг иккита байрами бор эди. Расулуллох соллаллоху алайхи ва саллам: «Бу кандай кунлар?»- деб сÿрадилар. Мадиналиклар: «Биз жохилият даврида бу кунларда байрам килар эдик»- дедилар. Расулуллох соллаллоху алайхи ва саллам: «Аллох таъоло сизлар учун бу икки кунингизни курбон ва рамазон байрамларига алиштирди»- дедилар (Абу Довуд: «Сунан», сахих хадис).</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Хофиз Захабий рахимахуллох ÿзининг бебахо китоби «Ташаббухул-хасис би ахлил-хамис» (Хасиснинг пайшанба ахлларига ÿхшаши) да шундай дейди:</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Мухаммад соллаллоху алайхи ва салламнинг ушбу сÿзларидан хар бир халкнинг ÿзига хос байрами бор экани тушунилмокда. Зеро, Аллох таъоло: «Уларнинг хар бири учун шариат ва йÿл килиб кÿйдик» демокда. Агар насроний ва яхудийларнинг ÿзларига хос байрамлари бÿлар экан, демак, мусулмон уларнинг шариат ва киблаларида шерик бÿлмаганидек, байрамларида хам иштирок этмасин. Умар разияллоху анхунинг шартларидан бири, зиммийларнинг байрамларини ошкор килмасликлари эди. Мусулмонлар бу шартга иттифок килдилар. Шундай экан, мусулмон уларнинг малъун анъаналарини ошкор килишга кандай журъат этсин! «Ла хавла ва ла куввата илла биллахил алиййил азийм» Холбуки. Мухаммад соллаллоху алайхи ва саллам: «Одамлар гунох ишни кÿриб ÿзгартмасалар, Аллох уларга ÿз жазосини ёппа килади»- дедилар (Имом Термизий: «Сахихус-Сунан»).</w:t>
        <w:br/>
        <w:t>... Аллох номига онд ичиб айтаманки, сен насроний динини улуглашнинг кайси тарафи бÿлса килмокдасан. Аллох номига онд ичиб айтаманки, сен бу (насроний динининг анъаналари) ни инкор этмасанг, шубхасиз, унга рози бÿлган кимсалардан ёки жохиллардан бири бÿлиб коласан. Аллохдан эса жохилликдан панох сÿраймиз. Холбуки, расулуллох соллаллоху алайхи ва саллам: «Бир халкка ÿхзшаган киши, улардан биридир»- дедилар. Агар бирор киши: «Биз уларга ÿхшашни касд килмадик» деса, унга: «Уларга байрамлари ёки белгиларида ÿхшашлик ёки мувофиклик харомдир. Бунинг далили расулуллох соллаллоху алайхи ва салламдан ривоят килинган ушбу сахих хадисдир: «расулуллох соллаллоху алайхи ва саллам Куёшнинг балкиш ва ботиш пайтларида намоз ÿкишни таъкикладилар ва: «Куёш Шайтоннинг икки шохи ÿртасидан чикади. У пайтда кофирлар Куёшга сажда киладилар»- дедилар (Имом Муслим ривояти).</w:t>
        <w:br/>
        <w:t xml:space="preserve">Намозхон бу гунохни касддан килмайди. Чунки бу гунохни касд килиш куфрдир. Зеро, кофирларнинг ибодатларига мувофиклик ва шерик бÿлиш харомдир. </w:t>
        <w:br/>
        <w:t>Бундан ташкари, мусулмон авлодларнинг куфр байрамларини улардаги кайфу-сафолар, кийинишлар, озик-овкатлар ва бошка нарсаларга бÿлган мухаббат билан улгайишлари, кофирларга ÿхшашлик ортидан келган фасодлардан биридир. Агар ÿз рафикангиз ва ва фарзандларингизни бу байрамлардан тÿсмасангиз ва бу байрамларнинг насронийлар байрами бÿлиб, мусулмонларнинг иштирок этишлари мумкин эмаслигини тушунтирмасангиз, ёмон мураббийлардан бири бÿлиб коласиз» (27 – 29- бетлар).</w:t>
        <w:br/>
        <w:t>10. Шайхулислом ибн Таймийя рахимахуллох деди: «Аллох таъоло: «Хар бир халк учун ибодат килиб кÿйдик ва улар ибодат киладилар»- деб айтганидек, байрамлар хам кибла, намоз ва рÿза каби шариат, дастур ва ибодатларнинг биридир. Шунинг учун хам, байрамларда иштирок этиш билан, бошка дастурларда иштирок этиш ÿртасида фарк йÿкдир. Гайри динларнинг барча байрамларига розилик, куфрга розилик, демакдир. Бу байрамларнинг баъзи кÿринишларига мувофиклик, куфрнинг баъзи тармокларига мувофикликдир. Балки, байрамлар шариатлар ажралиб турадиган белги ва зохир бÿлган анъанадир. Бас, байрамларда кофирларга мувофик бÿлиш, куфр шариати ва анъанасининг ÿзига хос кÿринишларидан биридир. Шубхасиз, бу мувофиклик ÿз шартлари билан куфрга олиб боради» («Иктизоус-сиротил мустакийм»: 1/ 471).</w:t>
        <w:br/>
        <w:t>Аббон разияллоху анху Умар разияллоху анхунинг: «Аллох душманларининг байрамларидан узок бÿлинглар!»- деб айтганини ривоят килди (Байхакий: «ас-Сунанул-Кубро»: 9/ 234).</w:t>
        <w:br/>
        <w:t>Сÿнг ...</w:t>
        <w:br/>
        <w:t xml:space="preserve">Бу масала хакидаги далиллар жуда хам кÿп бÿлиб, кичик бÿлган ушбу рисола уларнинг барчасини ÿз ичига ола олмайди. Уларнинг тафсилотини билмокчи бÿлган одам шайхулислом ибн Таймийя рахимахуллохнинг «Иктизоус-сиротил-мустакийм ли мухолафати асхабил-жахийм» китобига мурохаат этсин. Бу китоб хакикатан хам ÿкишга лойикдир. Бизнинг фикримизча, шу ерга кадар келтирган далилларимиз, ÿкувчининг кÿп одамларнинг кофирларга ÿхшашлари ва расулуллох соллаллоху алайхи ва салламнинг суннатларини тарк килишлари каби залолат ва кингирликларини билиб олиши учун етарлидир. </w:t>
        <w:br/>
        <w:t>Бу далилларни янги йил байрамида тÿпланиш ва насронийларни: «Байрамингиз муборак бÿлсин!» дея янги йил билан табриклаш, кÿп мусулмонлар билмай тушиб колган ботил нарсалар экани маълум бÿлмокда.</w:t>
        <w:br/>
        <w:t>Ахир мусулмон кофирга: «Байрамингиз муборак бÿлсин!»- деб кандай айтиши мумкин?! Холбуки, Аллох таъоло кофирнинг жаханнамда мангу колишидан хабарлар берди-ку!</w:t>
        <w:br/>
        <w:t>Ибн Коййим рахимахуллох «Зиммийларнинг хукмлари» номли китобида шундай деган: «... Аммо кофирларни байрамлари билан табриклаш ва: «Байрамингиз муборак бÿлсин!» ёки «Байрамингизни яхши ÿтказинг!» ва шу каби тилаклар билдириш харомдир. Буни айтган (мусулмон) куфрдан кутулса-да, харомдан кутула олмайди. Холбуки, бу – кофирнинг хоч (крест) га сигинишини табриклаш, демакдир. Балки, бунинг Аллох таъолонинг хузуридаги кабохати арок ичиш, одамни нохак ÿлдириш ва зино каби гунохлардан кÿра ёмонрокдир. Бу ишларни динининг мохиятини тушунмаган мусулмонлар килмокдалар ва бир бандани гунох, бидъат ёки куфр билан табриклашнинг накадар вакохат экинини билмаяптилар ва Аллох таъолонинг газаби ва интикомига дуч келмокдалар» (1/ 205, 206).</w:t>
      </w:r>
    </w:p>
    <w:p>
      <w:pPr>
        <w:pStyle w:val="BodyText3"/>
        <w:rPr/>
      </w:pPr>
      <w:r>
        <w:rPr>
          <w:sz w:val="28"/>
          <w:szCs w:val="28"/>
        </w:rPr>
        <w:t xml:space="preserve">Мусулмон дÿстим, ушбу рисоладан кофирларни байрамлари билан кутлаб табрикнома ва совгалар юбориш ёки олиш мумкин эмаслиги сизга маълум бÿлган бÿлса керак. Шунинг учун хам, кофирларнинг байрамларида сизга келган табрикнома ва совгаларни келган ерига кайтаринг. Хусусан, </w:t>
      </w:r>
      <w:r>
        <w:rPr>
          <w:color w:val="339966"/>
          <w:sz w:val="28"/>
          <w:szCs w:val="28"/>
        </w:rPr>
        <w:t>арча</w:t>
      </w:r>
      <w:r>
        <w:rPr>
          <w:sz w:val="28"/>
          <w:szCs w:val="28"/>
        </w:rPr>
        <w:t xml:space="preserve"> дарахтини. Чунки насронийлар Ийсо алайхиссолату вассаломни арча дарахтининг остида тугилган, деб арчани ÿзларининг диний рамзлари килиб олганлар. Бундан ташкари, уларга байрамларида куфр, гунох ва диний анъаналарини ÿтказишларида ёрдамчи бÿладиган барча нарсани сотиш хам мумкин эмас.</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Ибн Таймийя рахимахуллох: «Кофирларга диний анъаналарини ÿтказишлари учун ёрдамчи бÿладиган барча нарсани сотиш мумкин эмас»- деди.</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Шунингдек, расмий доиралар ва иш ерларидаги кÿп мусулмонлар одатланганидек, янги йил байрами ÿтадиган кунларни таътил (хордик) кунлари килиш хам мумкин эмасдир. Чунки бундай килиш насроний динининг анъаналарини кÿрсатиш хамда уларнинг байрамлари ва динларини олкишлаш, демак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Ханафий мазхабига мансуб шайх мулло Алий ал-Корий рахимахуллох шундай деди: «Наврÿз байрами куни мажусийга бир тухумни совга килган одам кофир бÿлади. Чунки у мажусийнинг куфри ва залолатига ёрдам берди ёки совга бериши билан уларга ÿхшади. Баъзилар: «Мусулмон Наврÿз байрамида мусулмонга совга берса кофир бÿлмайди» демокдалар. Бу сÿзга диккат этиш керак. Чунки бу ишда мажусийларга ÿхшашлик бордир. Табиийки, касдсиз (билмай) Наврÿз байрамига келиб колган одамнинг хукми фаркли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Мажмаун-Навазил» китобада шундай дейилган:</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Мажусийлар Наврÿз байрамида тÿпланганида мусулмон: «Кандай яхши йÿл топишибди!» деса кофир бÿлади, дейилган. Нега? Чунки у Ислом одатларини кабохатга чикаришни кафолатлаш билан бирга, куфр тузукларини мактамокда».</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ал-Фатава ас-Сугро» китобида шундай дейилган:</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Наврÿз куни илгари одатланмаган нарсани Наврÿз байрамини улуглаб сотиб олган киши катта гунохни килиб, кофир бÿлади. Чунки у кофирларнинг байрамларини улуглади» (Имом Аъзам рахимахуллохнинг «ал-Фикхул-Акбар» китобига ёзилган шарх: 186). </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Имом Захабий рахимахуллох деди: «Яхудий ва насронийлар билан бирга уларнинг байрамларида иштирок этиш учун улар каби хушбÿй шамлар сотиб олиш, таомларни хозирлаш, хотин ва болаларни безаш катта гунохлардандир. Холбуки, улар бизнинг кул остидаимизда маглуб бÿлиб, бизнинг байрамларимизда иштирок этмаяптилар, бизларга ÿхшамаяптилар ва биз килган ишларни килмаяптилар. Хой мусулмон, киёмат кунида пайгамбаримизга кайси юз билан рÿбарÿ бÿласиз?! Ахир сиз пайгамбаримиз соллаллоху алайхи ва салламнинг суннатига зид, Ислом динининг душманлари бÿлган адашган кофирларнинг ишларини килмокдасиз-ку! Баъзилар: «Биз бу ишларни кичик ёшдаги болаларимиз ва хотинларимиз учун килмокдамиз-ку?!» десалар, уларга: «Энг расво бÿлган одамлар фарзандлари ва хотинларини Аллохнинг газаби келадиган нарсалар билан рози килган кишилардир» дейилади... Абдуллох ибн Амр разияллоху анху деди: «У (мажусий) ларнинг наврÿзлари ва байрамларини килган хамда ÿлгунига кадар уларга ÿхшаб яшаган киши киёмат кунида улар билан бирга тÿпланади» (Байхакий ривояти).</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Абдуллох ибн Амр разияллоху анхунинг ушбу сÿзлари мажусийларнинг байрамларини килиш катта гунохлардан эканини билдирмокда. У ишнинг ози кÿпига олиб боради. Мусулмон бу даричани бутунлай беркитиши, рафикаси ва фарзандларини у ишдан нафратлантириши керак. Яхшилик одат бÿлса, бидъатлардан сакланиш ибодатдир. Хеч бир кимса: «Фарзандларимни хурсанд килаяпман»- деб айтмасин. Хой мусулмон, нахотки, уларни хурсанд килиш учун Аллохнинг газабини келтирадиган нарсаларни топган бÿлсанг! Ахир бу куфр ва тугён белгиси-ку! Сен ёмон мураббий экансан-ку! Бундай десам, сен ÿзинг шундай тарбия кÿргансан-да! (Ташаббухул хасис би ахлил хамис»: 37).</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Шуни хам огохлантиришимиз керак-ки, Аллохнинг душманларига ÿхшашнинг энг хунук кÿриниши кÿплаб мусулмонлар, улар ичида рахбарлар ва уларга итоат этган оддий мусулмонлар хам бор, гайри динларнинг тузган сохта, Аллох таъоло нозил килмаган конун ва дастурларининг колдикларини олиб келишлари, у конунларга ÿрталаридаги келишмовчиликларни хал этиш учун мурожаат этишлари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Бу – гайри динларга залолат ва кингир ишларида эргашиш ва ÿхшашлик, демакдир. Балки, бу, Аллох сакласин, очик куфрдир. Чунки инсон акли билан </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харом, харом килган нарсаларни эса халол килади. Номус, кон, жон ва моллар учун Аллох таъоло нозил килмаган ва шариатга зид бÿлган хукмлар чикаради. Гайридинларга ÿхшашнинг соколларни кириш, гайридинларнинг кийимларини кийиш ва турмуш тарзида ÿрнак олиш каби кÿринишлари хам мусулмонлар ичида кенг ёйилган. </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Уларга ÿхшашнинг энг ёмони – уларни яхши кÿриш хамда мусулмонлар ичидаги такволи ва солих кишиларни ёмон кÿришдир... Зеро, Аллох йÿлида яхши кÿриш, иймоннинг энг мустахкам асосларидан биридир.</w:t>
      </w:r>
    </w:p>
    <w:p>
      <w:pPr>
        <w:pStyle w:val="BodyText3"/>
        <w:rPr>
          <w:sz w:val="28"/>
          <w:szCs w:val="28"/>
        </w:rPr>
      </w:pPr>
      <w:r>
        <w:rPr>
          <w:sz w:val="28"/>
          <w:szCs w:val="28"/>
        </w:rPr>
        <w:t>Рисоламизнинг сÿнггида шуни эслатмокчимиз: Аллох таъоло буюк бир хикмат – жаханнамга тушадиган кофирларга бÿлган мухаббат мусулмоннинг калбига кирмаслиги учун уларга ÿхшамасликка буюрди. Чунки улар Аллох таъоло ва барча мусулмонларнинг душманларидир. Ишларда уларга мувофик ёки ÿхшаш бÿлиш якинлик ва ÿрганишни, кейин эса дÿстлик ва мухаббатни вужудга келтиради. Холбуки, Аллох таъоло шариатдан юз ÿгирган душманларини яхши кÿрган кишиларда иймон бÿлмаслигини баён килиб деди: «Аллохга ва охират кунига иймон келтирган кишиларнинг Аллох ва расулига душман бÿлган кишиларни, гарчи оталари, ÿгиллари, огалари ва кариндошлари бÿлса-да, дÿст тутганларини кÿрмайсиз...» (Мужодала: 22).</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Аллох таъолодан бизларни Аллох яхши кÿрган кишиларни яхши кÿриб, дÿст хисоблаш, Аллох ёмон кÿрган кишиларни эса ёмон кÿриш ва душман хисоблашга муваффак килишини сÿраймиз. Аллох яхши дÿст ва яхши ёрдамчидир...</w:t>
      </w:r>
    </w:p>
    <w:p>
      <w:pPr>
        <w:pStyle w:val="Normal"/>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Илохим, етказдикми?.. Илохим, ÿзинг гувох бÿл!.. </w:t>
      </w:r>
    </w:p>
    <w:p>
      <w:pPr>
        <w:pStyle w:val="Normal"/>
        <w:jc w:val="left"/>
        <w:rPr>
          <w:rFonts w:ascii="PANDA Times UZ" w:hAnsi="PANDA Times UZ" w:cs="PANDA Times UZ"/>
          <w:sz w:val="28"/>
          <w:szCs w:val="28"/>
          <w:lang w:val="ru-RU" w:eastAsia="en-US"/>
        </w:rPr>
      </w:pPr>
      <w:r>
        <w:rPr>
          <w:rFonts w:cs="PANDA Times UZ" w:ascii="PANDA Times UZ" w:hAnsi="PANDA Times UZ"/>
          <w:sz w:val="28"/>
          <w:szCs w:val="28"/>
          <w:lang w:val="ru-RU" w:eastAsia="en-US"/>
        </w:rPr>
      </w:r>
    </w:p>
    <w:p>
      <w:pPr>
        <w:pStyle w:val="Normal"/>
        <w:ind w:right="1136" w:hanging="0"/>
        <w:rPr>
          <w:rFonts w:ascii="PANDA Times UZ" w:hAnsi="PANDA Times UZ" w:cs="PANDA Times UZ"/>
          <w:sz w:val="28"/>
          <w:szCs w:val="28"/>
          <w:lang w:val="ru-RU" w:eastAsia="en-US"/>
        </w:rPr>
      </w:pPr>
      <w:r>
        <w:rPr>
          <w:rFonts w:cs="PANDA Times UZ" w:ascii="PANDA Times UZ" w:hAnsi="PANDA Times UZ"/>
          <w:sz w:val="28"/>
          <w:szCs w:val="28"/>
          <w:lang w:val="ru-RU" w:eastAsia="en-US"/>
        </w:rPr>
      </w:r>
    </w:p>
    <w:p>
      <w:pPr>
        <w:pStyle w:val="Normal"/>
        <w:ind w:right="1136" w:hanging="0"/>
        <w:jc w:val="center"/>
        <w:rPr/>
      </w:pPr>
      <w:r>
        <w:rPr>
          <w:rFonts w:cs="Wingdings" w:ascii="Wingdings" w:hAnsi="Wingdings"/>
          <w:sz w:val="28"/>
          <w:szCs w:val="28"/>
          <w:lang w:eastAsia="en-US"/>
        </w:rPr>
        <w:t></w:t>
      </w:r>
      <w:r>
        <w:rPr>
          <w:rFonts w:eastAsia="PANDA Times UZ" w:cs="PANDA Times UZ" w:ascii="PANDA Times UZ" w:hAnsi="PANDA Times UZ"/>
          <w:sz w:val="28"/>
          <w:szCs w:val="28"/>
          <w:lang w:eastAsia="en-US"/>
        </w:rPr>
        <w:t xml:space="preserve">                </w:t>
      </w:r>
    </w:p>
    <w:p>
      <w:pPr>
        <w:pStyle w:val="Normal"/>
        <w:ind w:right="852" w:hanging="0"/>
        <w:rPr>
          <w:rFonts w:ascii="PANDA Times UZ" w:hAnsi="PANDA Times UZ" w:eastAsia="PANDA Times UZ" w:cs="PANDA Times UZ"/>
          <w:sz w:val="28"/>
          <w:szCs w:val="28"/>
          <w:lang w:eastAsia="en-US"/>
        </w:rPr>
      </w:pPr>
      <w:r>
        <w:rPr>
          <w:rFonts w:eastAsia="PANDA Times UZ" w:cs="PANDA Times UZ" w:ascii="PANDA Times UZ" w:hAnsi="PANDA Times UZ"/>
          <w:sz w:val="28"/>
          <w:szCs w:val="28"/>
          <w:lang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variable"/>
  </w:font>
  <w:font w:name="PANDA Times UZ">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ind w:right="852" w:hanging="0"/>
      <w:outlineLvl w:val="0"/>
    </w:pPr>
    <w:rPr>
      <w:rFonts w:ascii="PANDA Times UZ" w:hAnsi="PANDA Times UZ" w:cs="PANDA Times UZ"/>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sz w:val="72"/>
      <w:szCs w:val="72"/>
      <w:lang w:val="ru-RU"/>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bCs/>
      <w:color w:val="FF0000"/>
      <w:sz w:val="24"/>
      <w:szCs w:val="24"/>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color w:val="339966"/>
      <w:sz w:val="32"/>
      <w:szCs w:val="32"/>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b/>
      <w:bCs/>
      <w:color w:val="FF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Times New Roman" w:hAnsi="Times New Roman" w:cs="Times New Roman"/>
      <w:b/>
      <w:bCs/>
      <w:sz w:val="24"/>
      <w:szCs w:val="24"/>
      <w:lang w:val="ru-RU"/>
    </w:rPr>
  </w:style>
  <w:style w:type="paragraph" w:styleId="BodyText3">
    <w:name w:val="Body Text 3"/>
    <w:basedOn w:val="Normal"/>
    <w:qFormat/>
    <w:pPr>
      <w:jc w:val="left"/>
    </w:pPr>
    <w:rPr>
      <w:rFonts w:ascii="Times New Roman" w:hAnsi="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8:37:00Z</dcterms:created>
  <dc:creator>غير معروف</dc:creator>
  <dc:description/>
  <dc:language>en-US</dc:language>
  <cp:lastModifiedBy>غير معروف</cp:lastModifiedBy>
  <dcterms:modified xsi:type="dcterms:W3CDTF">2001-12-31T08:41:00Z</dcterms:modified>
  <cp:revision>3</cp:revision>
  <dc:subject/>
  <dc:title>«Ахлуссунна вал-жамоа» кутубхонаси</dc:title>
</cp:coreProperties>
</file>